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87770" cy="863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миссия в целях реализации своих функций обладает следующими правами: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на своих заседаниях исполнение программных мероприятий по противодействию коррупци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заимодействие с правоохранительными органами в целях обмена информацией и проведения антикоррупционных мероприяти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ивать на своих заседаниях доклады о проводимой работе по предупреждению коррупционных проявлени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в установленном порядке информацию в пределах своей компетен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иглашать на свои заседания руководителей и должностных лиц МКУ «Управление образования Исполнительного комитета муниципального образования г.Казани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проведения внеочередного заседания комиссии является информация о факте коррупции со стороны работников школы, полученная директором школы от правоохранительных, судебных или иных государственных органов, от организаций, должностных лиц или граждан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указанная в пункте 3.2 настоящего Положения, рассматривается комиссией, если она представлена в письменном виде и содержит следующие сведения: фамилию, имя, отчество гражданина, должность; описание факта коррупции; данные об источнике информаци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ия внеочередного заседания комиссия предлагает принять решение о проведении служебной проверки в отношении данного гражданина. </w:t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58"/>
      <w:bookmarkEnd w:id="0"/>
      <w:r>
        <w:rPr>
          <w:rFonts w:cs="Times New Roman" w:ascii="Times New Roman" w:hAnsi="Times New Roman"/>
          <w:b/>
          <w:sz w:val="24"/>
          <w:szCs w:val="24"/>
        </w:rPr>
        <w:t>5. Порядок формирования и деятельности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омиссия формируется в составе председателя Комиссии, заместителей председателя Комиссии, секретаря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ем Комиссии является  директор МБОУ «Школа №100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председателя Комиссии по его поручению заседание Комиссии проводи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омиссия формируется из числа работников образовательного учреждения и обществ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лены Комиссии принимают участие в ее работе на общественных началах и обладают равными правами при принятии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Работой Комиссии руководит председател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Заседания Комиссии проводятся не реже одного раза в кварта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у дня и порядок рассмотрения вопросов на заседаниях Комиссии определяет председатель Комиссии по представлению секретар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Деятельность Комиссии строится на основе плана работы, утверждаемого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Заседание Комиссии является правомочным в случае присутствия на нем не менее двух третей общего числа его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Решения Комиссии принимаются простым большинством голосов от числа присутствующих членов Комиссии. При равенстве голосов преимущественное право голоса переходит к председательствующему на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подписывается секретарем Комиссии и утверждается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Комиссии могут размещаться на официальном сайте МБОУ «Школа №100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Секретар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ает предложения членов Комиссии, на их основе готовит план работы Комиссии и формирует повестки дня заседаний Комиссии для внесения их на утверждение председа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проекты решений Комиссии, представляет их на утверждение председателю Комиссии и организует контроль за выполнением данных решений.</w:t>
      </w:r>
      <w:bookmarkStart w:id="1" w:name="Par18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еспечение деятельности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Организационно-техническое и информационное обеспечение деятельности Комиссии осуществляется МБОУ «Школа №100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53:00Z</dcterms:created>
  <dc:creator>XXX</dc:creator>
  <dc:description/>
  <dc:language>en-US</dc:language>
  <cp:lastModifiedBy>Елена</cp:lastModifiedBy>
  <cp:lastPrinted>2016-02-24T12:53:00Z</cp:lastPrinted>
  <dcterms:modified xsi:type="dcterms:W3CDTF">2016-02-24T09:53:00Z</dcterms:modified>
  <cp:revision>4</cp:revision>
  <dc:subject/>
  <dc:title>Приложение N1</dc:title>
</cp:coreProperties>
</file>